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Grade 5 Mathematics – ALGEBRA</w:t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80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Georgia" w:hAnsi="Georgia" w:cs="Georgia"/>
                <w:b/>
                <w:b/>
                <w:iCs/>
                <w:szCs w:val="22"/>
              </w:rPr>
            </w:pPr>
            <w:r>
              <w:rPr>
                <w:rFonts w:cs="Georgia" w:ascii="Georgia" w:hAnsi="Georgia"/>
                <w:b/>
                <w:bCs/>
                <w:szCs w:val="22"/>
                <w:u w:val="single"/>
              </w:rPr>
              <w:t>Standard 7</w:t>
            </w:r>
            <w:r>
              <w:rPr>
                <w:rFonts w:cs="Georgia" w:ascii="Georgia" w:hAnsi="Georgia"/>
                <w:b/>
                <w:bCs/>
                <w:szCs w:val="22"/>
              </w:rPr>
              <w:t xml:space="preserve">:  </w:t>
            </w:r>
            <w:r>
              <w:rPr>
                <w:rFonts w:cs="Georgia" w:ascii="Georgia" w:hAnsi="Georgia"/>
                <w:b/>
                <w:iCs/>
                <w:szCs w:val="22"/>
              </w:rPr>
              <w:t>Write a number sentence for a problem expressed in words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right" w:pos="10224" w:leader="none"/>
              </w:tabs>
              <w:rPr>
                <w:rFonts w:ascii="Georgia" w:hAnsi="Georgia" w:cs="Georgia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Georgia" w:ascii="Georgia" w:hAnsi="Georgia"/>
                <w:b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right" w:pos="10224" w:leader="none"/>
              </w:tabs>
              <w:rPr>
                <w:rFonts w:ascii="Georgia" w:hAnsi="Georgia" w:cs="Georgia"/>
                <w:b/>
                <w:b/>
                <w:sz w:val="20"/>
                <w:szCs w:val="20"/>
                <w:u w:val="single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u w:val="single"/>
              </w:rPr>
              <w:t>Additional  Information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right" w:pos="10224" w:leader="none"/>
              </w:tabs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Word problems/real-life situations will be used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right" w:pos="10224" w:leader="none"/>
              </w:tabs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Up to seven –digit numbers may be used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right" w:pos="10224" w:leader="none"/>
              </w:tabs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Money values may be used. 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right" w:pos="10224" w:leader="none"/>
              </w:tabs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A box will be used.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u w:val="none"/>
        </w:rPr>
      </w:pPr>
      <w:r>
        <w:rPr>
          <w:b/>
        </w:rPr>
        <w:t>Item Type/s:</w:t>
      </w:r>
      <w:r>
        <w:rPr>
          <w:b/>
          <w:u w:val="none"/>
        </w:rPr>
        <w:t xml:space="preserve">  Multiple-choice (X)  Gridded (X)  Open-Ended ( )</w:t>
      </w:r>
    </w:p>
    <w:p>
      <w:pPr>
        <w:pStyle w:val="Normal"/>
        <w:tabs>
          <w:tab w:val="clear" w:pos="720"/>
          <w:tab w:val="left" w:pos="5805" w:leader="none"/>
        </w:tabs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080</wp:posOffset>
                </wp:positionV>
                <wp:extent cx="2971800" cy="3232785"/>
                <wp:effectExtent l="14605" t="14605" r="14605" b="1765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232800"/>
                          <a:chOff x="0" y="0"/>
                          <a:chExt cx="2971800" cy="3232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2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432 + 8 =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432 – 8 =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8 x 432 =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432 ÷ 8 =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206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1.  Ray was assigned a 432-p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book to read for a book report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He wants to read the s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number of pages each day.  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also wants to finish the book in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day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Which number sentence can Ra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use to find the number of pag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he will need to read each da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.4pt;width:234pt;height:254.55pt" coordorigin="-180,8" coordsize="4680,50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80;top:8;width:4679;height:50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432 + 8 =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432 – 8 =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8 x 432 =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432 ÷ 8 =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0;top:188;width:4139;height:3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1.  Ray was assigned a 432-p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book to read for a book report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He wants to read the s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number of pages each day.  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also wants to finish the book in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day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Which number sentence can Ray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use to find the number of pag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he will need to read each da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5080</wp:posOffset>
                </wp:positionV>
                <wp:extent cx="2744470" cy="2775585"/>
                <wp:effectExtent l="14605" t="14605" r="14605" b="412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4640" cy="2775600"/>
                          <a:chOff x="0" y="0"/>
                          <a:chExt cx="2744640" cy="2775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4640" cy="277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$25 ÷ </w:t>
                                <w:br/>
                                <w:t xml:space="preserve">  = $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</w:t>
                                <w:br/>
                                <w:t xml:space="preserve"> + $5 = $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$25 - $5   =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$25 x  </w:t>
                                <w:br/>
                                <w:t xml:space="preserve">   = $1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2400480" cy="174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3.  Julie started a lawn-mow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business.  She charg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customers $25 for each law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that she mows.  Last wee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Julie mowed 5 lawns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Which number sent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shows how much Julie earn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last week by mowing lawns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0.4pt;width:216.1pt;height:218.55pt" coordorigin="5040,8" coordsize="4322,4371">
                <v:shape id="shape_0" fillcolor="white" stroked="t" o:allowincell="f" style="position:absolute;left:5040;top:8;width:4321;height:4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$25 ÷ </w:t>
                          <w:br/>
                          <w:t xml:space="preserve">  = $5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</w:t>
                          <w:br/>
                          <w:t xml:space="preserve"> + $5 = $30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$25 - $5   =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$25 x  </w:t>
                          <w:br/>
                          <w:t xml:space="preserve">   = $1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400;top:188;width:3779;height:2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3.  Julie started a lawn-mow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business.  She charg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customers $25 for each law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that she mows.  Last wee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Julie mowed 5 lawns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Which number sente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shows how much Julie earn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last week by mowing lawns?</w:t>
                        </w:r>
                      </w:p>
                    </w:txbxContent>
                  </v:textbox>
                  <v:fill o:detectmouseclick="t" type="solid" color2="black"/>
                  <v:stroke color="gray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88900</wp:posOffset>
                </wp:positionV>
                <wp:extent cx="2744470" cy="2204085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4640" cy="2203920"/>
                          <a:chOff x="0" y="0"/>
                          <a:chExt cx="2744640" cy="2203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4640" cy="22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  72÷9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bidi="ar-SA" w:val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  9 x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bidi="ar-SA" w:val="en-US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bidi="ar-SA" w:val="pt-BR"/>
                                </w:rPr>
                                <w:t>= 7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  72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bidi="ar-SA" w:val="en-US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bidi="ar-SA" w:val="pt-BR"/>
                                </w:rPr>
                                <w:t xml:space="preserve"> =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bidi="ar-SA" w:val="en-US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bidi="ar-SA" w:val="pt-BR"/>
                                </w:rPr>
                                <w:t xml:space="preserve"> = 72 x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840"/>
                            <a:ext cx="2514600" cy="106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.  Myra wrote the numb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sentence </w:t>
                                <w:br/>
                                <w:t xml:space="preserve">  x 9 = 7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Which number sentence represents the inverse operation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pt;width:216.1pt;height:173.55pt" coordorigin="5040,140" coordsize="4322,3471">
                <v:shape id="shape_0" fillcolor="white" stroked="t" o:allowincell="f" style="position:absolute;left:5040;top:140;width:4321;height:3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  72÷9 =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bidi="ar-SA" w:val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  9 x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bidi="ar-SA" w:val="en-US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bidi="ar-SA" w:val="pt-BR"/>
                          </w:rPr>
                          <w:t>= 72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  72 –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bidi="ar-SA" w:val="en-US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bidi="ar-SA" w:val="pt-BR"/>
                          </w:rPr>
                          <w:t xml:space="preserve"> = 9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bidi="ar-SA" w:val="en-US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bidi="ar-SA" w:val="pt-BR"/>
                          </w:rPr>
                          <w:t xml:space="preserve"> = 72 x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220;top:321;width:3959;height:1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.  Myra wrote the numb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sentence </w:t>
                          <w:br/>
                          <w:t xml:space="preserve">  x 9 = 72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Which number sentence represents the inverse operation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8270</wp:posOffset>
                </wp:positionH>
                <wp:positionV relativeFrom="paragraph">
                  <wp:posOffset>98425</wp:posOffset>
                </wp:positionV>
                <wp:extent cx="2999740" cy="20497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20497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Cs w:val="22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 xml:space="preserve">  87 ÷6 – 9 =  </w:t>
                            </w: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drawing>
                                <wp:inline distT="0" distB="0" distL="0" distR="0">
                                  <wp:extent cx="124460" cy="12446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0" t="-290" r="-290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460" cy="12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Georgia" w:hAnsi="Georgia" w:cs="Georgia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 xml:space="preserve">   9 x 6 + 9 =  </w:t>
                            </w: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drawing>
                                <wp:inline distT="0" distB="0" distL="0" distR="0">
                                  <wp:extent cx="124460" cy="1244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90" t="-290" r="-290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460" cy="12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Georgia" w:hAnsi="Georgia" w:cs="Georgia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 xml:space="preserve">  87 – 6 – 9 = </w:t>
                            </w: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drawing>
                                <wp:inline distT="0" distB="0" distL="0" distR="0">
                                  <wp:extent cx="124460" cy="1244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0" t="-290" r="-290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460" cy="12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Georgia" w:hAnsi="Georgia" w:cs="Georgia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 xml:space="preserve">  (9 x 9) + 6 = </w:t>
                            </w: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drawing>
                                <wp:inline distT="0" distB="0" distL="0" distR="0">
                                  <wp:extent cx="124460" cy="12446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90" t="-290" r="-290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460" cy="12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36.2pt;height:161.4pt;mso-wrap-distance-left:9.05pt;mso-wrap-distance-right:9.05pt;mso-wrap-distance-top:0pt;mso-wrap-distance-bottom:0pt;margin-top:7.7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Cs w:val="22"/>
                        </w:rPr>
                      </w:pPr>
                      <w:r>
                        <w:rPr>
                          <w:rFonts w:eastAsia="Georgia" w:cs="Georgia" w:ascii="Georgia" w:hAnsi="Georgia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cs="Georgia" w:ascii="Georgia" w:hAnsi="Georgia"/>
                          <w:b/>
                          <w:szCs w:val="22"/>
                        </w:rPr>
                        <w:t>A</w:t>
                      </w:r>
                      <w:r>
                        <w:rPr>
                          <w:rFonts w:cs="Georgia" w:ascii="Georgia" w:hAnsi="Georgia"/>
                          <w:szCs w:val="22"/>
                        </w:rPr>
                        <w:t xml:space="preserve">  87 ÷6 – 9 =  </w:t>
                      </w:r>
                      <w:r>
                        <w:rPr>
                          <w:rFonts w:cs="Georgia" w:ascii="Georgia" w:hAnsi="Georgia"/>
                          <w:szCs w:val="22"/>
                        </w:rPr>
                        <w:drawing>
                          <wp:inline distT="0" distB="0" distL="0" distR="0">
                            <wp:extent cx="124460" cy="12446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90" t="-290" r="-290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460" cy="12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Georgia" w:hAnsi="Georgia" w:cs="Georgia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Cs w:val="22"/>
                        </w:rPr>
                        <w:t>B</w:t>
                      </w:r>
                      <w:r>
                        <w:rPr>
                          <w:rFonts w:cs="Georgia" w:ascii="Georgia" w:hAnsi="Georgia"/>
                          <w:szCs w:val="22"/>
                        </w:rPr>
                        <w:t xml:space="preserve">   9 x 6 + 9 =  </w:t>
                      </w:r>
                      <w:r>
                        <w:rPr>
                          <w:rFonts w:cs="Georgia" w:ascii="Georgia" w:hAnsi="Georgia"/>
                          <w:szCs w:val="22"/>
                        </w:rPr>
                        <w:drawing>
                          <wp:inline distT="0" distB="0" distL="0" distR="0">
                            <wp:extent cx="124460" cy="12446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90" t="-290" r="-290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460" cy="12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Georgia" w:hAnsi="Georgia" w:cs="Georgia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Cs w:val="22"/>
                        </w:rPr>
                        <w:t>C</w:t>
                      </w:r>
                      <w:r>
                        <w:rPr>
                          <w:rFonts w:cs="Georgia" w:ascii="Georgia" w:hAnsi="Georgia"/>
                          <w:szCs w:val="22"/>
                        </w:rPr>
                        <w:t xml:space="preserve">  87 – 6 – 9 = </w:t>
                      </w:r>
                      <w:r>
                        <w:rPr>
                          <w:rFonts w:cs="Georgia" w:ascii="Georgia" w:hAnsi="Georgia"/>
                          <w:szCs w:val="22"/>
                        </w:rPr>
                        <w:drawing>
                          <wp:inline distT="0" distB="0" distL="0" distR="0">
                            <wp:extent cx="124460" cy="12446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90" t="-290" r="-290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460" cy="12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Georgia" w:hAnsi="Georgia" w:cs="Georgia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Cs w:val="22"/>
                        </w:rPr>
                        <w:t>D</w:t>
                      </w:r>
                      <w:r>
                        <w:rPr>
                          <w:rFonts w:cs="Georgia" w:ascii="Georgia" w:hAnsi="Georgia"/>
                          <w:szCs w:val="22"/>
                        </w:rPr>
                        <w:t xml:space="preserve">  (9 x 9) + 6 = </w:t>
                      </w:r>
                      <w:r>
                        <w:rPr>
                          <w:rFonts w:cs="Georgia" w:ascii="Georgia" w:hAnsi="Georgia"/>
                          <w:szCs w:val="22"/>
                        </w:rPr>
                        <w:drawing>
                          <wp:inline distT="0" distB="0" distL="0" distR="0">
                            <wp:extent cx="124460" cy="12446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90" t="-290" r="-290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460" cy="12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0</wp:posOffset>
                </wp:positionH>
                <wp:positionV relativeFrom="paragraph">
                  <wp:posOffset>71755</wp:posOffset>
                </wp:positionV>
                <wp:extent cx="2641600" cy="73088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7308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 xml:space="preserve">2.  Which number sentence ca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Cs w:val="22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 xml:space="preserve">you use to check whethe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>87÷9 = 9 with a remainder of 6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pt;height:57.55pt;mso-wrap-distance-left:9.05pt;mso-wrap-distance-right:9.05pt;mso-wrap-distance-top:0pt;mso-wrap-distance-bottom:0pt;margin-top:5.6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Cs w:val="22"/>
                        </w:rPr>
                        <w:t xml:space="preserve">2.  Which number sentence can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Cs w:val="22"/>
                        </w:rPr>
                      </w:pPr>
                      <w:r>
                        <w:rPr>
                          <w:rFonts w:eastAsia="Georgia" w:cs="Georgia" w:ascii="Georgia" w:hAnsi="Georgia"/>
                          <w:szCs w:val="22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  <w:szCs w:val="22"/>
                        </w:rPr>
                        <w:t xml:space="preserve">you use to check whethe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szCs w:val="22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szCs w:val="22"/>
                        </w:rPr>
                        <w:t>87÷9 = 9 with a remainder of 6?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  <w:t>Gr</w: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2971800" cy="3086100"/>
                <wp:effectExtent l="14605" t="14605" r="14605" b="126111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086280"/>
                          <a:chOff x="0" y="0"/>
                          <a:chExt cx="2971800" cy="308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  <w:t xml:space="preserve">   25 + (2 • 8)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bidi="ar-SA" w:val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  <w:t xml:space="preserve">   (25 + 25) • 8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bidi="ar-SA" w:val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  <w:t xml:space="preserve">   (25 • 2) + 8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bidi="ar-SA" w:val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  <w:t xml:space="preserve">   25 • (2 • 8)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bidi="ar-SA" w:val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A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>25 + 2 +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   (25 x 2) +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  (25 x 2) –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   (25 x 8) +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8800"/>
                            <a:ext cx="267480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5.   To get to a concert, Rosem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has to drive 25 miles. To get to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the same concert, Mike has t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drive twice as far plus 8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additional mil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Which number sentenc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describes how many miles Mik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must  drive to get to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the concer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234pt;height:243pt" coordorigin="-180,-360" coordsize="4680,4860">
                <v:shape id="shape_0" fillcolor="white" stroked="t" o:allowincell="f" style="position:absolute;left:-180;top:-360;width:467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  <w:t xml:space="preserve">   25 + (2 • 8)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bidi="ar-SA" w:val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  <w:t xml:space="preserve">   (25 + 25) • 8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bidi="ar-SA" w:val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  <w:t xml:space="preserve">   (25 • 2) + 8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bidi="ar-SA" w:val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  <w:t xml:space="preserve">   25 • (2 • 8)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bidi="ar-SA" w:val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b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A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>25 + 2 + 8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   (25 x 2) + 8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  (25 x 2) – 8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   (25 x 8) +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0;top:-173;width:4211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5.   To get to a concert, Rosema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has to drive 25 miles. To get to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the same concert, Mike has to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drive twice as far plus 8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additional mil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Which number sentenc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describes how many miles Mik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must  drive to get to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the concer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-228600</wp:posOffset>
                </wp:positionV>
                <wp:extent cx="2744470" cy="2400300"/>
                <wp:effectExtent l="14605" t="14605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4640" cy="2400480"/>
                          <a:chOff x="0" y="0"/>
                          <a:chExt cx="2744640" cy="240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464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56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÷  </w:t>
                                <w:br/>
                                <w:t xml:space="preserve"> =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8  x  7  =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</w:t>
                                <w:br/>
                                <w:t xml:space="preserve"> – 7  = 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53 + 3 =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8.   Myra wrote the numb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sentence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56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÷ 7 = 8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Which number sentenc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represents the invers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operatio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-18pt;width:216.1pt;height:189pt" coordorigin="5040,-360" coordsize="4322,3780">
                <v:shape id="shape_0" fillcolor="white" stroked="t" o:allowincell="f" style="position:absolute;left:5040;top:-360;width:4321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56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÷  </w:t>
                          <w:br/>
                          <w:t xml:space="preserve"> = 8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8  x  7  =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</w:t>
                          <w:br/>
                          <w:t xml:space="preserve"> – 7  =  8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53 + 3 =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400;top:-18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8.   Myra wrote the numb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sentence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56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÷ 7 = 8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Which number sentenc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represents the invers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operatio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64135</wp:posOffset>
                </wp:positionV>
                <wp:extent cx="2744470" cy="2857500"/>
                <wp:effectExtent l="14605" t="14605" r="14605" b="508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4640" cy="2857680"/>
                          <a:chOff x="0" y="0"/>
                          <a:chExt cx="2744640" cy="2857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464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2 + 2 - 2 =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(2 x 2) + 2 =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8 – 2 =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12 ÷ 2 =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39680"/>
                            <a:ext cx="2286000" cy="180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Bob ate 2 slices of pizza 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Friday.  He ate 2 times a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many slices of pizza 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Saturday than on Friday.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Which number sent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describes how much pizz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Bob ate on Friday 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Saturda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5.05pt;width:216.1pt;height:225pt" coordorigin="5040,101" coordsize="4322,4500">
                <v:shape id="shape_0" fillcolor="white" stroked="t" o:allowincell="f" style="position:absolute;left:5040;top:101;width:4321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2 + 2 - 2 =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(2 x 2) + 2 =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8 – 2 =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12 ÷ 2 =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400;top:321;width:3599;height:2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9.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Bob ate 2 slices of pizza 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Friday.  He ate 2 times a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many slices of pizza 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Saturday than on Friday.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Which number sente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describes how much pizz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Bob ate on Friday 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Saturda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1500</wp:posOffset>
                </wp:positionH>
                <wp:positionV relativeFrom="paragraph">
                  <wp:posOffset>13208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10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8270</wp:posOffset>
                </wp:positionH>
                <wp:positionV relativeFrom="paragraph">
                  <wp:posOffset>37465</wp:posOffset>
                </wp:positionV>
                <wp:extent cx="2999740" cy="254254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2542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Georgia" w:hAnsi="Georgia" w:cs="Georgia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Georgia" w:hAnsi="Georgia" w:cs="Georgia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 xml:space="preserve">   (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32 + 32</w:t>
                            </w: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 xml:space="preserve">) - 8 = </w:t>
                            </w: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drawing>
                                <wp:inline distT="0" distB="0" distL="0" distR="0">
                                  <wp:extent cx="124460" cy="12446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90" t="-290" r="-290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460" cy="12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Georgia" w:hAnsi="Georgia" w:cs="Georgia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Cs w:val="22"/>
                              </w:rPr>
                              <w:t xml:space="preserve">B </w:t>
                            </w: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 xml:space="preserve">  (8 x8) + 6 = </w:t>
                            </w: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drawing>
                                <wp:inline distT="0" distB="0" distL="0" distR="0">
                                  <wp:extent cx="124460" cy="124460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90" t="-290" r="-290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460" cy="12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Georgia" w:hAnsi="Georgia" w:cs="Georgia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Cs w:val="22"/>
                              </w:rPr>
                              <w:t xml:space="preserve">C </w:t>
                            </w: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32</w:t>
                            </w: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 xml:space="preserve">  x (8 -6) = </w:t>
                            </w: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drawing>
                                <wp:inline distT="0" distB="0" distL="0" distR="0">
                                  <wp:extent cx="124460" cy="12446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90" t="-290" r="-290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460" cy="12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Georgia" w:hAnsi="Georgia" w:cs="Georgia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Cs w:val="22"/>
                              </w:rPr>
                              <w:t xml:space="preserve">D </w:t>
                            </w: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 xml:space="preserve"> (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32</w:t>
                            </w: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 xml:space="preserve"> + 4) x (8 -6) = </w:t>
                            </w: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drawing>
                                <wp:inline distT="0" distB="0" distL="0" distR="0">
                                  <wp:extent cx="124460" cy="12446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90" t="-290" r="-290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460" cy="12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36.2pt;height:200.2pt;mso-wrap-distance-left:9.05pt;mso-wrap-distance-right:9.05pt;mso-wrap-distance-top:0pt;mso-wrap-distance-bottom:0pt;margin-top:2.9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Georgia" w:hAnsi="Georgia" w:cs="Georgia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Georgia" w:hAnsi="Georgia" w:cs="Georgia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Cs w:val="22"/>
                        </w:rPr>
                        <w:t>A</w:t>
                      </w:r>
                      <w:r>
                        <w:rPr>
                          <w:rFonts w:cs="Georgia" w:ascii="Georgia" w:hAnsi="Georgia"/>
                          <w:szCs w:val="22"/>
                        </w:rPr>
                        <w:t xml:space="preserve">   (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32 + 32</w:t>
                      </w:r>
                      <w:r>
                        <w:rPr>
                          <w:rFonts w:cs="Georgia" w:ascii="Georgia" w:hAnsi="Georgia"/>
                          <w:szCs w:val="22"/>
                        </w:rPr>
                        <w:t xml:space="preserve">) - 8 = </w:t>
                      </w:r>
                      <w:r>
                        <w:rPr>
                          <w:rFonts w:cs="Georgia" w:ascii="Georgia" w:hAnsi="Georgia"/>
                          <w:szCs w:val="22"/>
                        </w:rPr>
                        <w:drawing>
                          <wp:inline distT="0" distB="0" distL="0" distR="0">
                            <wp:extent cx="124460" cy="124460"/>
                            <wp:effectExtent l="0" t="0" r="0" b="0"/>
                            <wp:docPr id="2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90" t="-290" r="-290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460" cy="12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Georgia" w:hAnsi="Georgia" w:cs="Georgia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Cs w:val="22"/>
                        </w:rPr>
                        <w:t xml:space="preserve">B </w:t>
                      </w:r>
                      <w:r>
                        <w:rPr>
                          <w:rFonts w:cs="Georgia" w:ascii="Georgia" w:hAnsi="Georgia"/>
                          <w:szCs w:val="22"/>
                        </w:rPr>
                        <w:t xml:space="preserve">  (8 x8) + 6 = </w:t>
                      </w:r>
                      <w:r>
                        <w:rPr>
                          <w:rFonts w:cs="Georgia" w:ascii="Georgia" w:hAnsi="Georgia"/>
                          <w:szCs w:val="22"/>
                        </w:rPr>
                        <w:drawing>
                          <wp:inline distT="0" distB="0" distL="0" distR="0">
                            <wp:extent cx="124460" cy="124460"/>
                            <wp:effectExtent l="0" t="0" r="0" b="0"/>
                            <wp:docPr id="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90" t="-290" r="-290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460" cy="12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Georgia" w:hAnsi="Georgia" w:cs="Georgia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Cs w:val="22"/>
                        </w:rPr>
                        <w:t xml:space="preserve">C </w:t>
                      </w:r>
                      <w:r>
                        <w:rPr>
                          <w:rFonts w:cs="Georgia" w:ascii="Georgia" w:hAnsi="Georgia"/>
                          <w:szCs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32</w:t>
                      </w:r>
                      <w:r>
                        <w:rPr>
                          <w:rFonts w:cs="Georgia" w:ascii="Georgia" w:hAnsi="Georgia"/>
                          <w:szCs w:val="22"/>
                        </w:rPr>
                        <w:t xml:space="preserve">  x (8 -6) = </w:t>
                      </w:r>
                      <w:r>
                        <w:rPr>
                          <w:rFonts w:cs="Georgia" w:ascii="Georgia" w:hAnsi="Georgia"/>
                          <w:szCs w:val="22"/>
                        </w:rPr>
                        <w:drawing>
                          <wp:inline distT="0" distB="0" distL="0" distR="0">
                            <wp:extent cx="124460" cy="124460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90" t="-290" r="-290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460" cy="12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Georgia" w:hAnsi="Georgia" w:cs="Georgia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Cs w:val="22"/>
                        </w:rPr>
                        <w:t xml:space="preserve">D </w:t>
                      </w:r>
                      <w:r>
                        <w:rPr>
                          <w:rFonts w:cs="Georgia" w:ascii="Georgia" w:hAnsi="Georgia"/>
                          <w:szCs w:val="22"/>
                        </w:rPr>
                        <w:t xml:space="preserve"> (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32</w:t>
                      </w:r>
                      <w:r>
                        <w:rPr>
                          <w:rFonts w:cs="Georgia" w:ascii="Georgia" w:hAnsi="Georgia"/>
                          <w:szCs w:val="22"/>
                        </w:rPr>
                        <w:t xml:space="preserve"> + 4) x (8 -6) = </w:t>
                      </w:r>
                      <w:r>
                        <w:rPr>
                          <w:rFonts w:cs="Georgia" w:ascii="Georgia" w:hAnsi="Georgia"/>
                          <w:szCs w:val="22"/>
                        </w:rPr>
                        <w:drawing>
                          <wp:inline distT="0" distB="0" distL="0" distR="0">
                            <wp:extent cx="124460" cy="124460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90" t="-290" r="-290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460" cy="12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7950</wp:posOffset>
                </wp:positionH>
                <wp:positionV relativeFrom="paragraph">
                  <wp:posOffset>78740</wp:posOffset>
                </wp:positionV>
                <wp:extent cx="2527300" cy="138430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384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>6.   Jacob drove 64 miles 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Cs w:val="22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 xml:space="preserve">Monday.  He drove 6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 xml:space="preserve">miles on Tuesday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Cs w:val="22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>Which number sent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Cs w:val="22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>describes how far Jacob dro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>on Monday and Tuesda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pt;height:109pt;mso-wrap-distance-left:9.05pt;mso-wrap-distance-right:9.05pt;mso-wrap-distance-top:0pt;mso-wrap-distance-bottom:0pt;margin-top:6.2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Cs w:val="22"/>
                        </w:rPr>
                        <w:t>6.   Jacob drove 64 miles on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Cs w:val="22"/>
                        </w:rPr>
                      </w:pPr>
                      <w:r>
                        <w:rPr>
                          <w:rFonts w:eastAsia="Georgia" w:cs="Georgia" w:ascii="Georgia" w:hAnsi="Georgia"/>
                          <w:szCs w:val="22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  <w:szCs w:val="22"/>
                        </w:rPr>
                        <w:t xml:space="preserve">Monday.  He drove 6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szCs w:val="22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  <w:szCs w:val="22"/>
                        </w:rPr>
                        <w:t xml:space="preserve">miles on Tuesday.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Cs w:val="22"/>
                        </w:rPr>
                      </w:pPr>
                      <w:r>
                        <w:rPr>
                          <w:rFonts w:eastAsia="Georgia" w:cs="Georgia" w:ascii="Georgia" w:hAnsi="Georgia"/>
                          <w:szCs w:val="22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  <w:szCs w:val="22"/>
                        </w:rPr>
                        <w:t>Which number sentence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Cs w:val="22"/>
                        </w:rPr>
                      </w:pPr>
                      <w:r>
                        <w:rPr>
                          <w:rFonts w:eastAsia="Georgia" w:cs="Georgia" w:ascii="Georgia" w:hAnsi="Georgia"/>
                          <w:szCs w:val="22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  <w:szCs w:val="22"/>
                        </w:rPr>
                        <w:t>describes how far Jacob dro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szCs w:val="22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  <w:szCs w:val="22"/>
                        </w:rPr>
                        <w:t>on Monday and Tuesda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14935</wp:posOffset>
                </wp:positionV>
                <wp:extent cx="2744470" cy="2922270"/>
                <wp:effectExtent l="14605" t="14605" r="14605" b="1460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4640" cy="2922120"/>
                          <a:chOff x="0" y="0"/>
                          <a:chExt cx="2744640" cy="2922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4640" cy="29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3 x 3 x 3 =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2 x 3 + 3 =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(3 x 3) + 3 =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3 x (3 + 3) =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5146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0.  Jim ran 3 miles 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Wednesday.  He ran 3 tim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as many miles 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Thursd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Which number sent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describes how many mi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Bob ran on Wednesday 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Thursda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9.05pt;width:216.1pt;height:230.1pt" coordorigin="5040,181" coordsize="4322,4602">
                <v:shape id="shape_0" fillcolor="white" stroked="t" o:allowincell="f" style="position:absolute;left:5040;top:181;width:4321;height:4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3 x 3 x 3 =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2 x 3 + 3 =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(3 x 3) + 3 =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3 x (3 + 3) =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220;top:361;width:395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0.  Jim ran 3 miles 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Wednesday.  He ran 3 tim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as many miles 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Thursda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Which number sente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describes how many mil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Bob ran on Wednesday 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Thursda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49225</wp:posOffset>
                </wp:positionV>
                <wp:extent cx="2743200" cy="2808605"/>
                <wp:effectExtent l="14605" t="14605" r="1460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808720"/>
                          <a:chOff x="0" y="0"/>
                          <a:chExt cx="2743200" cy="280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8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5750÷ 5 =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5750 – 9 + 5 =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5 +  </w:t>
                                <w:br/>
                                <w:t xml:space="preserve"> =57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</w:t>
                                <w:br/>
                                <w:t>= 5  x 57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840"/>
                            <a:ext cx="228600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.  Kari swam the sam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distance at each of the 5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swim practices this week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She swam a total of 575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yards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Which number sentenc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describes how far Kari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swam each da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75pt;width:216pt;height:221.15pt" coordorigin="0,235" coordsize="4320,4423">
                <v:shape id="shape_0" fillcolor="white" stroked="t" o:allowincell="f" style="position:absolute;left:0;top:235;width:4319;height:4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5750÷ 5 =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5750 – 9 + 5 =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5 +  </w:t>
                          <w:br/>
                          <w:t xml:space="preserve"> =5750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</w:t>
                          <w:br/>
                          <w:t>= 5  x 57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360;top:416;width:359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.  Kari swam the sam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distance at each of the 5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swim practices this week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She swam a total of 5750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yards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Which number sentenc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describes how far Kari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swam each da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cs="Georgia" w:ascii="Georgia" w:hAnsi="Georgi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Answer Key for Content Standard 7</w:t>
      </w:r>
    </w:p>
    <w:p>
      <w:pPr>
        <w:pStyle w:val="Normal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u w:val="single"/>
        </w:rPr>
        <w:t>Multiple-choice</w:t>
      </w:r>
      <w:r>
        <w:rPr>
          <w:rFonts w:cs="Georgia" w:ascii="Georgia" w:hAnsi="Georgia"/>
          <w:b/>
        </w:rPr>
        <w:t>:</w:t>
        <w:tab/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ab/>
        <w:tab/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D</w:t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D</w:t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</w:rPr>
        <w:t>D</w:t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C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B</w:t>
        <w:tab/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B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B</w:t>
      </w:r>
    </w:p>
    <w:p>
      <w:pPr>
        <w:pStyle w:val="Normal"/>
        <w:ind w:left="360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0. C</w:t>
        <w:tab/>
        <w:tab/>
        <w:tab/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ab/>
      </w:r>
    </w:p>
    <w:sectPr>
      <w:headerReference w:type="default" r:id="rId18"/>
      <w:footerReference w:type="default" r:id="rId1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2895" w:leader="none"/>
      </w:tabs>
      <w:ind w:right="360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eorgia" w:hAnsi="Georgia" w:cs="Georgia"/>
        <w:b/>
        <w:b/>
      </w:rPr>
    </w:pPr>
    <w:r>
      <w:rPr>
        <w:rFonts w:cs="Georgia" w:ascii="Georgia" w:hAnsi="Georg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Georgia" w:hAnsi="Georgi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eorgia" w:hAnsi="Georgia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mic Sans MS" w:hAnsi="Comic Sans MS" w:cs="Comic Sans MS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Comic Sans MS" w:hAnsi="Comic Sans MS" w:cs="Comic Sans MS"/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DefaultParagraphFont"/>
    <w:qFormat/>
    <w:rPr>
      <w:rFonts w:ascii="Comic Sans MS" w:hAnsi="Comic Sans MS" w:cs="Comic Sans MS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0:50:00Z</dcterms:created>
  <dc:creator>training1</dc:creator>
  <dc:description/>
  <cp:keywords/>
  <dc:language>en-US</dc:language>
  <cp:lastModifiedBy>alanders</cp:lastModifiedBy>
  <cp:lastPrinted>2005-04-14T13:31:00Z</cp:lastPrinted>
  <dcterms:modified xsi:type="dcterms:W3CDTF">2008-05-05T15:08:00Z</dcterms:modified>
  <cp:revision>8</cp:revision>
  <dc:subject/>
  <dc:title>MATH Template for End of the Month Items </dc:title>
</cp:coreProperties>
</file>